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амостоятельной внеаудиторной работы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 xml:space="preserve">Эндокринные болезни» </w:t>
      </w:r>
      <w:r>
        <w:rPr/>
        <w:t xml:space="preserve">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Indent"/>
        <w:ind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.</w:t>
      </w:r>
      <w:r>
        <w:rPr/>
        <w:t xml:space="preserve"> Методы обследования больных с эндокринными заболеваниями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4 часа.        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учебная комната, 3 этаж, ГБУЗ РБ ГКБ № 5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Ц</w:t>
      </w:r>
      <w:r>
        <w:rPr/>
        <w:t>ель: ознакомиться с  современных методик и технологий диагностики больных с  эндокринными заболеваниями.</w:t>
      </w:r>
    </w:p>
    <w:p>
      <w:pPr>
        <w:pStyle w:val="Normal"/>
        <w:jc w:val="both"/>
        <w:rPr/>
      </w:pPr>
      <w:r>
        <w:rPr/>
        <w:t xml:space="preserve">Задачи занятия. Изучить следующие вопросы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тодика физикального исследования эндокринной системы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Лабораторная диагностика (общий анализ крови, общий анализ мочи, анализы мочи на метаболиты гормонов, анализ мочи по Зимницкому, анализ мочи по Нечипоренко, биохимический анализ крови – глюкоза, инсулин, С-пептид, калий, натрий, фосфор, кальций, паратгормон, ТТГ, тироксин, антитела к ТПО, кортизол, АКТГ, СТГ, альдостерон, адреналин, норадреналин), методика, клиническое значение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актовка результатов ультразвукового, рентгенологического исследования эндокринных органов, КТ, МРТ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4. Современные  методы </w:t>
      </w:r>
      <w:r>
        <w:rPr>
          <w:rFonts w:cs="Times New Roman" w:ascii="Times New Roman" w:hAnsi="Times New Roman"/>
          <w:lang w:eastAsia="en-US"/>
        </w:rPr>
        <w:t>д</w:t>
      </w:r>
      <w:r>
        <w:rPr>
          <w:rFonts w:cs="Times New Roman" w:ascii="Times New Roman" w:hAnsi="Times New Roman"/>
        </w:rPr>
        <w:t>ифференциальной</w:t>
      </w:r>
      <w:r>
        <w:rPr>
          <w:rFonts w:cs="Times New Roman" w:ascii="Times New Roman" w:hAnsi="Times New Roman"/>
          <w:lang w:eastAsia="en-US"/>
        </w:rPr>
        <w:t xml:space="preserve"> диагностики</w:t>
      </w:r>
      <w:r>
        <w:rPr>
          <w:rFonts w:cs="Times New Roman" w:ascii="Times New Roman" w:hAnsi="Times New Roman"/>
        </w:rPr>
        <w:t xml:space="preserve"> больных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1. 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. Задания для самостоятельной внеаудиторной работы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 Ознакомиться с теоретическим материалом по теме занятия с использованием рекомендуемой учебной литературы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тветить на вопросы для самоконтроля.</w:t>
      </w:r>
    </w:p>
    <w:p>
      <w:pPr>
        <w:pStyle w:val="Normal"/>
        <w:widowControl w:val="false"/>
        <w:autoSpaceDE w:val="false"/>
        <w:jc w:val="both"/>
        <w:rPr/>
      </w:pPr>
      <w:r>
        <w:rPr/>
        <w:t>3. Проверить свои знания с использованием тестового контро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Нейроэндокринология /пер. с англ. под ред. И.И. Дедова, Г.А. Мельниченко. - М.: ГЭОТАР-Медиа, 2010. - 47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, Доскина Е.В. Акромегалия и гигантизм.- М.: ГЭОТАР-Медиа, 2010. - 152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иабетическая нейропатия (патогенез, диагностика, лечение) /Чернышова Т.Е., Гурьева И.В., Алтунбаев Р.А. и др. - М.: ИД МЕДПРАКТИКА-М, 2006. - 1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онсенсус по метаболическому синдрому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Ожирение и нарушение липидного обмена /пер. с англ. под ред. И.И. Дедова. Г.А. Мельниченко. - М.: ГЭОТАР-Медиа, 2010. - 26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йроэндокринология. Клинические очерки /Под редакцией профессора Е.И. Маровой. - Ярославль, 1999. - 50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Ожирение: этиология, патогенез, клинические аспекты /Под ред. И.И. Дедова, Г.А. Мельниченко. – М.: Медицинское информационное агентство, 2004. – 45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. - ГЭОТАР-Медиа, 2011.- 21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 по Вильямсу. Ожирение и нарушение обмена липидов /пер. с англ. под ред. И.И. Дедова, Г.А. Мельниченко. - М., 2010. - 384 с.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rPr>
          <w:bCs/>
        </w:rPr>
      </w:pPr>
      <w:r>
        <w:rPr/>
        <w:t>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Доцент Шарипова И.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деленый"/>
    <w:qFormat/>
    <w:rPr>
      <w:b/>
      <w:bCs w:val="false"/>
    </w:rPr>
  </w:style>
  <w:style w:type="character" w:styleId="Style15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3:19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38:00Z</dcterms:modified>
  <cp:revision>10</cp:revision>
  <dc:subject/>
  <dc:title>Государственное бюджетное образовательное учреждение </dc:title>
</cp:coreProperties>
</file>